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ГБОУ ВО «Иркут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сихологии и педагогики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-Сибирское отделение Международного общественного движения «Родительская забо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ональном семейном конкурсе творче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храним природу Сибир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онкурс посвящается году экологии 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проведения регионального семейного конкурса творческих работ. Предполагается представление скан-копии рисунка, презентации, видеоролика, созданного детьми и взрослыми на экологическую тему. </w:t>
      </w:r>
    </w:p>
    <w:p>
      <w:pPr>
        <w:pStyle w:val="Style15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ами конкурса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образования «Иркутский государственный университет», кафедра психологии и педагогики дошкольного образования и Восточно-Сибирское отделение Международного общественного движения «Родительская забота»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конкурса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динить детей и взрослых общим делом, связанным с созданием творческой работы</w:t>
      </w:r>
      <w:r>
        <w:rPr>
          <w:rFonts w:cs="Times New Roman" w:ascii="Times New Roman" w:hAnsi="Times New Roman"/>
          <w:sz w:val="28"/>
          <w:szCs w:val="28"/>
        </w:rPr>
        <w:t>, посвященной сохранению природы родного края, содействовать укреплению семейных связей, повышению статуса благополучной семьи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конкурса осуществляется за счет оргвзносов номинантов, спонсорских средств в соответствии с законодательством РФ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нкурса существуют независимые друг от друга номинаци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(созданный ребенком, отсканированный родителем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(раскрывающая активность семьи в сохранении природы Сибири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ролик об участии семьи в деле сохранения природы родного кра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конкурсе имеют право все желающие – педагоги, родители, представители общественных организаций, школьники и др.  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в оргкомитет предоставляется заявка и фото (скан) рисунка, презентация, видеорол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 участники предоставляют краткую информацию о себе, основную идею творческой работы (в заявке) и конкурсную работу (фото </w:t>
      </w:r>
      <w:r>
        <w:rPr>
          <w:bCs/>
          <w:color w:val="000000"/>
        </w:rPr>
        <w:t xml:space="preserve">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ширением .jpg; презентацию Microsoft Office PowerPoint 97-2003 (.ppt) до 20 слайдов объемом не более 1Мб; в</w:t>
      </w:r>
      <w:r>
        <w:rPr>
          <w:rFonts w:cs="Times New Roman" w:ascii="Times New Roman" w:hAnsi="Times New Roman"/>
          <w:sz w:val="28"/>
          <w:szCs w:val="28"/>
        </w:rPr>
        <w:t xml:space="preserve">идеоролик с расширением .avi, .mkv, .3gp, продолжительностью не более 5 минут). Внимание присылаемые рисунки, а также картинки и фотографии перед вставкой в презентации необходимо сжимать как для документов в програ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Microsoft Office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ictur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ловия участия в Конкурсе: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могут быть юридические (организация) и физические лица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ов не ограничен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работ от одного участника не ограничено.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учае участия в конкурсе нескольких работ от одного автора (авторов), каждая из них оценивается самостоятельно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частия в Конкурсе – заочна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изационный взнос за участие в Конкурсе 200 рублей (за представление одной работы). Собранные средства используются для: оплаты организационных и полиграфических расходов, в том числе наградных документов для победителей конкурса.</w:t>
      </w:r>
    </w:p>
    <w:p>
      <w:pPr>
        <w:pStyle w:val="Style15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курсные материалы представляются на Конкурс по электронной почте на  электронный адрес оргкомите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не отвечающие условиям конкурса или представленные с нарушением требований, могут быть не приняты к рассмотрению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исные материалы не рассматриваютс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13" w:hanging="100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гинальность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ичие определенной иде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местное участие детей и взросл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ответствие содержания и названия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</w:t>
      </w:r>
    </w:p>
    <w:p>
      <w:pPr>
        <w:pStyle w:val="Style15"/>
        <w:numPr>
          <w:ilvl w:val="1"/>
          <w:numId w:val="1"/>
        </w:numPr>
        <w:tabs>
          <w:tab w:val="clear" w:pos="708"/>
          <w:tab w:val="center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оведение конкурса осуществляет оргкомитет, состав которого утверждается на заседании кафедры психологии и педагогики дошкольного образования ФГБОУ ВО «ИГУ».</w:t>
      </w:r>
    </w:p>
    <w:p>
      <w:pPr>
        <w:pStyle w:val="Style15"/>
        <w:numPr>
          <w:ilvl w:val="1"/>
          <w:numId w:val="1"/>
        </w:numPr>
        <w:tabs>
          <w:tab w:val="clear" w:pos="708"/>
          <w:tab w:val="center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комитет является исполнительным органом и несет ответственность за организацию и проведение Конкурса, его делопроизводство и архив. Состав оргкомитета формируется из профессорско-преподавательского состава ИГУ и педагогов-новаторов образовательных учреждений.</w:t>
      </w:r>
    </w:p>
    <w:p>
      <w:pPr>
        <w:pStyle w:val="Style15"/>
        <w:numPr>
          <w:ilvl w:val="1"/>
          <w:numId w:val="1"/>
        </w:numPr>
        <w:tabs>
          <w:tab w:val="clear" w:pos="708"/>
          <w:tab w:val="center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сроки проведения Конкурс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заявки на участие в Конкурс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комиссию для экспертизы материалов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ритерии оценки работ участников Конкурс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 итог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награждение победителей Конк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ветственность сторон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ветственность за повреждения при пересылке несут лица, высылающие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авторство работы ответственность несет лицо, приславшее работу на конкур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вторское право сохраняется за исполнителе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мущественное право переходит к организаторам конкурса, которые могут распорядиться электронной работой по своему усмотрению, в том числе размещать и представлять работы в различных изданиях, на выставках, в СМИ и т.д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и подведения итогов Конкурса</w:t>
      </w:r>
    </w:p>
    <w:p>
      <w:pPr>
        <w:pStyle w:val="1"/>
        <w:tabs>
          <w:tab w:val="left" w:pos="709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на участие, конкурсные материалы, к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опия квитанции об оплате организационного взноса за участие в Конкурсе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fedrapip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>15 марта 2017</w:t>
      </w:r>
      <w:r>
        <w:rPr>
          <w:rFonts w:cs="Times New Roman" w:ascii="Times New Roman" w:hAnsi="Times New Roman"/>
          <w:sz w:val="28"/>
          <w:szCs w:val="28"/>
        </w:rPr>
        <w:t xml:space="preserve"> г. В названии файлов необходимо указать фамилию участника или участников (семьи) и уточнить, что в них содержится (например, «Ивановы, заявка», «Ивановы, фильм», «Ивановы, оплата»).</w:t>
      </w:r>
    </w:p>
    <w:p>
      <w:pPr>
        <w:pStyle w:val="1"/>
        <w:tabs>
          <w:tab w:val="left" w:pos="709" w:leader="none"/>
          <w:tab w:val="left" w:pos="99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конкурсных материалов проводится в срок до 25 марта 2017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и награждение номинантов конкурса  осуществляе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Байкальских Родительских чтениях </w:t>
      </w:r>
      <w:r>
        <w:rPr>
          <w:rFonts w:cs="Times New Roman" w:ascii="Times New Roman" w:hAnsi="Times New Roman"/>
          <w:b/>
          <w:sz w:val="28"/>
          <w:szCs w:val="28"/>
        </w:rPr>
        <w:t>31 марта 2017 г</w:t>
      </w:r>
      <w:r>
        <w:rPr>
          <w:rFonts w:cs="Times New Roman" w:ascii="Times New Roman" w:hAnsi="Times New Roman"/>
          <w:sz w:val="28"/>
          <w:szCs w:val="28"/>
        </w:rPr>
        <w:t>. (г. Иркутск, ул. Н.Набережная, 6, актовый зал (3 этаж))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получит диплом участника конкурса. Победители  конкурса будут награждены Дипломом лауреа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информация об организации и проведении Конкурса предоставляе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fedrapip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: 8-908-666-05-45 (к.пс.н., доцент, председатель Восточно-Сибирского отделения Международного общественного движения «Родительская забота» Удова Ольга Владимировн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участника конкурса </w:t>
      </w:r>
      <w:r>
        <w:rPr>
          <w:rFonts w:cs="Times New Roman" w:ascii="Times New Roman" w:hAnsi="Times New Roman"/>
          <w:b/>
          <w:sz w:val="28"/>
          <w:szCs w:val="28"/>
        </w:rPr>
        <w:t>«Сохраним природу Сибир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р (авторы)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укажите полност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курсная номин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ткая аннотация работы – основная ид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-6 предложен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рес ав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казанием индекс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лефон ав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электронной почты ав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образовательного учреждения и адрес, теле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официальное название с указанием адреса и телефо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ководитель 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квизиты для оплаты оргвзноса за участие в Конкурсе:</w:t>
      </w:r>
    </w:p>
    <w:p>
      <w:pPr>
        <w:pStyle w:val="P3"/>
        <w:rPr/>
      </w:pPr>
      <w:r>
        <w:rPr>
          <w:rStyle w:val="S1"/>
          <w:sz w:val="28"/>
          <w:szCs w:val="28"/>
        </w:rPr>
        <w:t>ИНН</w:t>
      </w:r>
      <w:r>
        <w:rPr>
          <w:sz w:val="28"/>
          <w:szCs w:val="28"/>
        </w:rPr>
        <w:t xml:space="preserve"> 3808013278 </w:t>
      </w:r>
      <w:r>
        <w:rPr>
          <w:rStyle w:val="S1"/>
          <w:sz w:val="28"/>
          <w:szCs w:val="28"/>
        </w:rPr>
        <w:t>КПП</w:t>
      </w:r>
      <w:r>
        <w:rPr>
          <w:sz w:val="28"/>
          <w:szCs w:val="28"/>
        </w:rPr>
        <w:t xml:space="preserve"> 380801001</w:t>
        <w:br/>
        <w:t xml:space="preserve">УФК по Иркутской области (ФГБОУ ВО "ИГУ" л/с </w:t>
      </w:r>
      <w:r>
        <w:rPr>
          <w:rStyle w:val="S1"/>
          <w:sz w:val="28"/>
          <w:szCs w:val="28"/>
        </w:rPr>
        <w:t>20346U26080</w:t>
      </w:r>
      <w:r>
        <w:rPr>
          <w:sz w:val="28"/>
          <w:szCs w:val="28"/>
        </w:rPr>
        <w:t>)</w:t>
        <w:br/>
        <w:t>р/с 40501810000002000001 ОТДЕЛЕНИЕ ИРКУТСК г. Иркутск</w:t>
        <w:br/>
      </w:r>
      <w:r>
        <w:rPr>
          <w:rStyle w:val="S1"/>
          <w:sz w:val="28"/>
          <w:szCs w:val="28"/>
        </w:rPr>
        <w:t>БИК</w:t>
      </w:r>
      <w:r>
        <w:rPr>
          <w:sz w:val="28"/>
          <w:szCs w:val="28"/>
        </w:rPr>
        <w:t xml:space="preserve"> 042520001</w:t>
      </w:r>
    </w:p>
    <w:p>
      <w:pPr>
        <w:pStyle w:val="P2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>Назначение платежа:</w:t>
      </w:r>
      <w:r>
        <w:rPr>
          <w:rStyle w:val="S3"/>
          <w:sz w:val="28"/>
          <w:szCs w:val="28"/>
        </w:rPr>
        <w:t xml:space="preserve"> </w:t>
      </w:r>
      <w:r>
        <w:rPr>
          <w:rStyle w:val="S3"/>
          <w:b/>
          <w:sz w:val="28"/>
          <w:szCs w:val="28"/>
        </w:rPr>
        <w:t>111-14-312</w:t>
      </w:r>
    </w:p>
    <w:p>
      <w:pPr>
        <w:pStyle w:val="P2"/>
        <w:rPr>
          <w:sz w:val="28"/>
          <w:szCs w:val="28"/>
        </w:rPr>
      </w:pPr>
      <w:r>
        <w:rPr>
          <w:rStyle w:val="S1"/>
          <w:sz w:val="28"/>
          <w:szCs w:val="28"/>
        </w:rPr>
        <w:t>ОКТМО: 25701000</w:t>
      </w:r>
    </w:p>
    <w:p>
      <w:pPr>
        <w:pStyle w:val="P2"/>
        <w:rPr>
          <w:sz w:val="28"/>
          <w:szCs w:val="28"/>
        </w:rPr>
      </w:pPr>
      <w:r>
        <w:rPr>
          <w:rStyle w:val="S1"/>
          <w:sz w:val="28"/>
          <w:szCs w:val="28"/>
        </w:rPr>
        <w:t>КБК</w:t>
      </w:r>
      <w:r>
        <w:rPr>
          <w:sz w:val="28"/>
          <w:szCs w:val="28"/>
        </w:rPr>
        <w:t xml:space="preserve">: 00000000000000000130 </w:t>
      </w:r>
      <w:r>
        <w:rPr>
          <w:rStyle w:val="S3"/>
          <w:sz w:val="28"/>
          <w:szCs w:val="28"/>
        </w:rPr>
        <w:t>БРЧ</w:t>
      </w:r>
      <w:r>
        <w:rPr>
          <w:rStyle w:val="S1"/>
          <w:sz w:val="28"/>
          <w:szCs w:val="28"/>
        </w:rPr>
        <w:t xml:space="preserve"> </w:t>
      </w:r>
      <w:r>
        <w:rPr>
          <w:rStyle w:val="S3"/>
          <w:sz w:val="28"/>
          <w:szCs w:val="28"/>
        </w:rPr>
        <w:t xml:space="preserve"> Конкурс ПИ ФГБОУ ВО «ИГУ»</w:t>
      </w:r>
      <w:r>
        <w:rPr>
          <w:rStyle w:val="S1"/>
          <w:sz w:val="28"/>
          <w:szCs w:val="28"/>
        </w:rPr>
        <w:t xml:space="preserve"> </w:t>
      </w:r>
    </w:p>
    <w:p>
      <w:pPr>
        <w:pStyle w:val="P2"/>
        <w:rPr/>
      </w:pPr>
      <w:r>
        <w:rPr>
          <w:rStyle w:val="S1"/>
          <w:sz w:val="28"/>
          <w:szCs w:val="28"/>
        </w:rPr>
        <w:t>ФИО участника конкурса (полностью)</w:t>
      </w:r>
      <w:r>
        <w:rPr>
          <w:sz w:val="28"/>
          <w:szCs w:val="28"/>
        </w:rPr>
        <w:t>_____________________</w:t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P2"/>
        <w:spacing w:before="0" w:after="0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 xml:space="preserve">УВАЖАЕМЫЕ УЧАСТНИКИ! ПРИ ОПЛАТЕ БОЛЬШАЯ ПРОСЬБА ОБЯЗАТЕЛЬНО УКАЗЫВАТЬ В НАЗНАЧЕНИИ ПЛАТЕЖА: </w:t>
      </w:r>
      <w:r>
        <w:rPr>
          <w:rStyle w:val="S3"/>
          <w:b/>
          <w:sz w:val="28"/>
          <w:szCs w:val="28"/>
        </w:rPr>
        <w:t>111-14-312</w:t>
      </w:r>
      <w:r>
        <w:rPr>
          <w:rStyle w:val="S3"/>
          <w:sz w:val="28"/>
          <w:szCs w:val="28"/>
        </w:rPr>
        <w:t xml:space="preserve">, 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В КБК - КОНКУРС, НАЗВАНИЕ ВУЗА, ФИО УЧАСТНИКА (полностью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50" w:hanging="450"/>
      </w:pPr>
      <w:rPr>
        <w:rFonts w:ascii="Wingdings" w:hAnsi="Wingdings" w:cs="Wingdings" w:hint="default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50" w:hanging="45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708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  <w:b w:val="false"/>
      <w:i w:val="false"/>
      <w:color w:val="FF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b w:val="false"/>
      <w:i w:val="false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color w:val="FF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eastAsia="Times New Roman"/>
      <w:color w:val="00000A"/>
      <w:kern w:val="2"/>
      <w:sz w:val="20"/>
      <w:szCs w:val="20"/>
    </w:rPr>
  </w:style>
  <w:style w:type="paragraph" w:styleId="1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edrapipdo.igu@yandex.ru" TargetMode="External"/><Relationship Id="rId3" Type="http://schemas.openxmlformats.org/officeDocument/2006/relationships/hyperlink" Target="mailto:kafedrapipdo.igu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2:00Z</dcterms:created>
  <dc:creator>Ольга</dc:creator>
  <dc:description/>
  <dc:language>en-US</dc:language>
  <cp:lastModifiedBy>ALEX</cp:lastModifiedBy>
  <dcterms:modified xsi:type="dcterms:W3CDTF">2017-02-09T07:42:00Z</dcterms:modified>
  <cp:revision>2</cp:revision>
  <dc:subject/>
  <dc:title/>
</cp:coreProperties>
</file>