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Style w:val="StrongEmphasis"/>
          <w:color w:val="000000"/>
        </w:rPr>
      </w:pPr>
      <w:r>
        <w:rPr>
          <w:bCs/>
          <w:color w:val="000000"/>
          <w:kern w:val="2"/>
          <w:sz w:val="36"/>
          <w:szCs w:val="36"/>
        </w:rPr>
        <w:t>Космическая викторина</w:t>
      </w:r>
      <w:r>
        <w:rPr>
          <w:rStyle w:val="StrongEmphasis"/>
          <w:color w:val="000000"/>
        </w:rPr>
        <w:t xml:space="preserve">, 2017 (9-11 классы) 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. </w:t>
      </w:r>
      <w:r>
        <w:rPr>
          <w:color w:val="000000"/>
        </w:rPr>
        <w:t xml:space="preserve">В книге «Маленькие рассказы о большом </w:t>
      </w:r>
      <w:r>
        <w:rPr>
          <w:rStyle w:val="StrongEmphasis"/>
          <w:color w:val="000000"/>
        </w:rPr>
        <w:t>космосе</w:t>
      </w:r>
      <w:r>
        <w:rPr>
          <w:color w:val="000000"/>
        </w:rPr>
        <w:t>» говорится, что «сейчас этим занимаются расцветающая наука космогония… и еще один человек». В 1968 году этот человек стал лауреатом Ленинской премии. Назовите его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2. </w:t>
      </w:r>
      <w:r>
        <w:rPr>
          <w:color w:val="000000"/>
        </w:rPr>
        <w:t xml:space="preserve">Говорят, что в 1980-е в СССР ОН доставлял немало проблем кандидатам на должности дикторов радио и телевидения. Нам доподлинно неизвестно, сталкивались ли с ним российские дикторы, но в любом случае с 1997 года ОН облегчил им задачу, в буквальном смысле «связав» себя с </w:t>
      </w:r>
      <w:r>
        <w:rPr>
          <w:rStyle w:val="StrongEmphasis"/>
          <w:color w:val="000000"/>
        </w:rPr>
        <w:t>космосом</w:t>
      </w:r>
      <w:r>
        <w:rPr>
          <w:color w:val="000000"/>
        </w:rPr>
        <w:t>. Назвать ЕГО мы вас просить не будем – вы же не соискатель на упомянутые должности. Назовите столицу его родины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3. </w:t>
      </w:r>
      <w:r>
        <w:rPr>
          <w:color w:val="000000"/>
        </w:rPr>
        <w:t xml:space="preserve">Гагарин мечтал о полете в </w:t>
      </w:r>
      <w:r>
        <w:rPr>
          <w:rStyle w:val="StrongEmphasis"/>
          <w:color w:val="000000"/>
        </w:rPr>
        <w:t>космос</w:t>
      </w:r>
      <w:r>
        <w:rPr>
          <w:color w:val="000000"/>
        </w:rPr>
        <w:t xml:space="preserve"> столь страстно, романтично и поэтично, что писал брату: «Я настолько болен, что в одном письме передать свои страдания не могу… Мне даже снятся корабли, ракеты, безмерное пространство </w:t>
      </w:r>
      <w:r>
        <w:rPr>
          <w:rStyle w:val="StrongEmphasis"/>
          <w:color w:val="000000"/>
        </w:rPr>
        <w:t>космоса</w:t>
      </w:r>
      <w:r>
        <w:rPr>
          <w:color w:val="000000"/>
        </w:rPr>
        <w:t>, астероиды и…» Кем неожиданно заканчивает этот перечень будущий первый космонавт?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4. </w:t>
      </w:r>
      <w:r>
        <w:rPr>
          <w:color w:val="000000"/>
        </w:rPr>
        <w:t>Внимание, в вопросе есть замены! Поэт Герман в начале 20-х годов прошлого века считал, что ОН – холодный, а ОНИ – чистые. Напротив, поэт Грибачев считает, что ОНИ – холодные, а о НЕМ (что понятно, учитывая, где было размещено его четверостишие в 1964 году) и вовсе не упоминает. Не нужно расшифровывать замены – просто назовите ЕГО и ИХ в любом порядке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5. </w:t>
      </w:r>
      <w:r>
        <w:rPr>
          <w:color w:val="000000"/>
        </w:rPr>
        <w:t xml:space="preserve">Первый космический корабль многоразового использования – шаттл «Колумбия» – был запущен в 1981 г. Дату запуска выбрали, чтобы символизировать победу над главными конкурентами в </w:t>
      </w:r>
      <w:r>
        <w:rPr>
          <w:rStyle w:val="StrongEmphasis"/>
          <w:color w:val="000000"/>
        </w:rPr>
        <w:t>космосе</w:t>
      </w:r>
      <w:r>
        <w:rPr>
          <w:color w:val="000000"/>
        </w:rPr>
        <w:t>. В какой именно день запустили «Колумбию»?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6. </w:t>
      </w:r>
      <w:r>
        <w:rPr>
          <w:color w:val="000000"/>
        </w:rPr>
        <w:t xml:space="preserve">23 сентября 1846 года астроном Галле, основываясь на расчетах Жана Жозефа Леверье, открыл планету Нептун. В книге «Маленькие рассказы о большом </w:t>
      </w:r>
      <w:r>
        <w:rPr>
          <w:rStyle w:val="StrongEmphasis"/>
          <w:color w:val="000000"/>
        </w:rPr>
        <w:t>космосе</w:t>
      </w:r>
      <w:r>
        <w:rPr>
          <w:color w:val="000000"/>
        </w:rPr>
        <w:t>» сказано, что летом 2011 года можно будет отметить по этому поводу знаменательную дату. Какую? Дайте максимально точный ответ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>7.</w:t>
      </w:r>
      <w:r>
        <w:rPr>
          <w:color w:val="000000"/>
        </w:rPr>
        <w:t xml:space="preserve">Книга «Маленькие рассказы о большом </w:t>
      </w:r>
      <w:r>
        <w:rPr>
          <w:rStyle w:val="StrongEmphasis"/>
          <w:color w:val="000000"/>
        </w:rPr>
        <w:t>космосе</w:t>
      </w:r>
      <w:r>
        <w:rPr>
          <w:color w:val="000000"/>
        </w:rPr>
        <w:t>» утверждает, что одна только планета Земля получает от Солнца энергию 500 миллионов ИХ. До начала 1930-х годов такую единицу измерения использовать было невозможно. Назовите эту внесистемную единицу.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8. </w:t>
      </w:r>
      <w:r>
        <w:rPr>
          <w:color w:val="000000"/>
        </w:rPr>
        <w:t>В состав ЭТОГО в конце прошлого года входили:</w:t>
        <w:br/>
        <w:t>- и то, что бывает твердым и жидким, но, скорее всего, не может быть газообразным;</w:t>
        <w:br/>
        <w:t>- и результат разложения систем и процессов;</w:t>
        <w:br/>
        <w:t>- и часть света, и не только, и не одна;</w:t>
        <w:br/>
        <w:t>- и аналогичный зарубежному российский журнал;</w:t>
        <w:br/>
        <w:t>- и одна-две служебных части речи;</w:t>
        <w:br/>
        <w:t>- и другие.</w:t>
        <w:br/>
        <w:t>Некоторых из них мы называем математическим термином. А главная составная часть, давшая всему ЭТОМУ название, здесь не упомянута – ее назовете вы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9. </w:t>
      </w:r>
      <w:r>
        <w:rPr>
          <w:color w:val="000000"/>
        </w:rPr>
        <w:t xml:space="preserve">Один из ведущих специалистов мира в этой древней технике, американец Роберт Лэнг принимает участие в разработке гигантского телескопа Eyeglass [ай'глэсс]. Зеркало телескопа, которое должно быть развернуто в </w:t>
      </w:r>
      <w:r>
        <w:rPr>
          <w:rStyle w:val="StrongEmphasis"/>
          <w:color w:val="000000"/>
        </w:rPr>
        <w:t>космосе</w:t>
      </w:r>
      <w:r>
        <w:rPr>
          <w:color w:val="000000"/>
        </w:rPr>
        <w:t xml:space="preserve">, планируют изготовить из 100-метровой тонкой мембраны, поэтому тем, кто будет отправлять его в </w:t>
      </w:r>
      <w:r>
        <w:rPr>
          <w:rStyle w:val="StrongEmphasis"/>
          <w:color w:val="000000"/>
        </w:rPr>
        <w:t>космос</w:t>
      </w:r>
      <w:r>
        <w:rPr>
          <w:color w:val="000000"/>
        </w:rPr>
        <w:t>, придется применить указанную технику. Назовите эту технику одним словом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0. </w:t>
      </w:r>
      <w:r>
        <w:rPr>
          <w:color w:val="000000"/>
        </w:rPr>
        <w:t xml:space="preserve">Вспомните известного советского писателя и скажите, какой псевдоним предложил будущий космонавт-1 будущему космонавту-2 для написания совместной книги об их полетах в </w:t>
      </w:r>
      <w:r>
        <w:rPr>
          <w:rStyle w:val="StrongEmphasis"/>
          <w:color w:val="000000"/>
        </w:rPr>
        <w:t>космос</w:t>
      </w:r>
      <w:r>
        <w:rPr>
          <w:color w:val="000000"/>
        </w:rPr>
        <w:t>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1. </w:t>
      </w:r>
      <w:r>
        <w:rPr>
          <w:color w:val="000000"/>
        </w:rPr>
        <w:t xml:space="preserve">Согласно опросу Фонда общественного мнения России, у владельцев домашних животных ОНИ по популярности занимают шестое место после кошек, собак, птиц, рыбок и грызунов. А у даосов ОНИ символизируют </w:t>
      </w:r>
      <w:r>
        <w:rPr>
          <w:rStyle w:val="StrongEmphasis"/>
          <w:color w:val="000000"/>
        </w:rPr>
        <w:t>космос</w:t>
      </w:r>
      <w:r>
        <w:rPr>
          <w:color w:val="000000"/>
        </w:rPr>
        <w:t xml:space="preserve"> во всей его полноте с куполом неба, срединной землей и человеком – посредником, и водами. Назовите ИХ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2. </w:t>
      </w:r>
      <w:r>
        <w:rPr>
          <w:color w:val="000000"/>
        </w:rPr>
        <w:t>Юморист Джо Э. Льюис определил это понятие как «пространство, удаленное более чем на 20 шагов от стойки бара». В реальности же это совсем другое пространство (правда, древние греки сочли бы определение абсурдным). Назовите фамилию человека, который первым оказался в этом пространстве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3. </w:t>
      </w:r>
      <w:r>
        <w:rPr>
          <w:color w:val="000000"/>
        </w:rPr>
        <w:t xml:space="preserve">Название ПЕРВОГО в украинском языке происходит от слова, означающего «белый». И ПЕРВЫЙ, и ВТОРАЯ используются не только людьми творческих профессий, но и в повседневной жизни. Для того чтобы ВТОРАЯ заработала в </w:t>
      </w:r>
      <w:r>
        <w:rPr>
          <w:rStyle w:val="StrongEmphasis"/>
          <w:color w:val="000000"/>
        </w:rPr>
        <w:t>космосе</w:t>
      </w:r>
      <w:r>
        <w:rPr>
          <w:color w:val="000000"/>
        </w:rPr>
        <w:t xml:space="preserve">, НАСА потратило миллионы долларов. А вот русские в </w:t>
      </w:r>
      <w:r>
        <w:rPr>
          <w:rStyle w:val="StrongEmphasis"/>
          <w:color w:val="000000"/>
        </w:rPr>
        <w:t>космосе</w:t>
      </w:r>
      <w:r>
        <w:rPr>
          <w:color w:val="000000"/>
        </w:rPr>
        <w:t xml:space="preserve"> обходились ПЕРВЫМ, причем, не внося в его конструкцию никаких изменений. Назовите ПЕРВЫЙ И ВТОРУЮ.</w:t>
      </w:r>
    </w:p>
    <w:p>
      <w:pPr>
        <w:pStyle w:val="Style15"/>
        <w:jc w:val="both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Отсутствие на Марсе полных солнечных затмений в фильме «Всё о </w:t>
      </w:r>
      <w:r>
        <w:rPr>
          <w:rStyle w:val="StrongEmphasis"/>
          <w:color w:val="000000"/>
        </w:rPr>
        <w:t>космосе</w:t>
      </w:r>
      <w:r>
        <w:rPr>
          <w:color w:val="000000"/>
        </w:rPr>
        <w:t>» объясняется тем, что Фобос не может СДЕЛАТЬ ЭТО. А кто, согласно легенде, однажды попросил не ДЕЛАТЬ ЭТОГО?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5. </w:t>
      </w:r>
      <w:r>
        <w:rPr>
          <w:color w:val="000000"/>
        </w:rPr>
        <w:t>В документальном фильме «</w:t>
      </w:r>
      <w:r>
        <w:rPr>
          <w:rStyle w:val="StrongEmphasis"/>
          <w:color w:val="000000"/>
        </w:rPr>
        <w:t>Космос</w:t>
      </w:r>
      <w:r>
        <w:rPr>
          <w:color w:val="000000"/>
        </w:rPr>
        <w:t>» говорится: «Мы знаем, что ОНИ есть: как и большинство хищников, ОНИ оставляют следы. Чем-то ОНИ похожи на торнадо – в случае с торнадо мы видим не ветер, а разрушение». Назовите ИХ двумя словами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6. </w:t>
      </w:r>
      <w:r>
        <w:rPr>
          <w:color w:val="000000"/>
        </w:rPr>
        <w:t xml:space="preserve">Долгие годы деятельность академика М.К. Янгеля была связана с </w:t>
      </w:r>
      <w:r>
        <w:rPr>
          <w:rStyle w:val="StrongEmphasis"/>
          <w:color w:val="000000"/>
        </w:rPr>
        <w:t>космосом</w:t>
      </w:r>
      <w:r>
        <w:rPr>
          <w:color w:val="000000"/>
        </w:rPr>
        <w:t>. И поэтому на один из дней рождения сотрудники его КБ преподнесли такой сувенир: на фоне небесной полусферы парит искусственный спутник, а внизу, на земной полусфере – ракета-носитель. А как называется серия, к которой принадлежал этот спутник?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7. </w:t>
      </w:r>
      <w:r>
        <w:rPr>
          <w:color w:val="000000"/>
        </w:rPr>
        <w:t>Кант, Циолковский, Рерих, Вернадский, Чижевский. Все эти ученые считали это причиной 99% бед человеческих. Назовите это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8. </w:t>
      </w:r>
      <w:r>
        <w:rPr>
          <w:color w:val="000000"/>
        </w:rPr>
        <w:t>В 2014 году это слово должно появиться во многих газетах. Совсем недавно его придумали специалисты по санскриту, взяв за основу слово «гаган», означающее «небо». В санскрите есть также слово «АНТАРИКШЬЯТРИ», которое ближе по смыслу, вот только неологизм на его основе не просто выговорить. Напишите придуманный специалистами неологизм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19. </w:t>
      </w:r>
      <w:r>
        <w:rPr>
          <w:color w:val="000000"/>
        </w:rPr>
        <w:t>Карл Саган в книге «</w:t>
      </w:r>
      <w:r>
        <w:rPr>
          <w:rStyle w:val="StrongEmphasis"/>
          <w:color w:val="000000"/>
        </w:rPr>
        <w:t>Космос</w:t>
      </w:r>
      <w:r>
        <w:rPr>
          <w:color w:val="000000"/>
        </w:rPr>
        <w:t>» пишет о своем первом посещении библиотеки. Выслушав просьбу дать что-нибудь о НИХ, библиотекарь принесла ему альбом фотографий мужчин и женщин. Назовите ИХ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 xml:space="preserve">20. </w:t>
      </w:r>
      <w:r>
        <w:rPr>
          <w:color w:val="000000"/>
        </w:rPr>
        <w:t xml:space="preserve">Как учил Платон, вначале демиург (творец, бог) создал тело </w:t>
      </w:r>
      <w:r>
        <w:rPr>
          <w:rStyle w:val="StrongEmphasis"/>
          <w:color w:val="000000"/>
        </w:rPr>
        <w:t>космоса</w:t>
      </w:r>
      <w:r>
        <w:rPr>
          <w:color w:val="000000"/>
        </w:rPr>
        <w:t xml:space="preserve">, заставив его вращаться, в центре поместил душу </w:t>
      </w:r>
      <w:r>
        <w:rPr>
          <w:rStyle w:val="StrongEmphasis"/>
          <w:color w:val="000000"/>
        </w:rPr>
        <w:t>космоса</w:t>
      </w:r>
      <w:r>
        <w:rPr>
          <w:color w:val="000000"/>
        </w:rPr>
        <w:t>, сотворил богов, человеческие души. Создание человеческих тел творец поручил богам. Так выглядит это учение в общих чертах. Вопрос: сколько человеческих душ необходимо было сотворить этому богу?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17:00Z</dcterms:created>
  <dc:creator>Наталья</dc:creator>
  <dc:description/>
  <cp:keywords/>
  <dc:language>en-US</dc:language>
  <cp:lastModifiedBy>Саша</cp:lastModifiedBy>
  <dcterms:modified xsi:type="dcterms:W3CDTF">2020-10-18T06:33:00Z</dcterms:modified>
  <cp:revision>10</cp:revision>
  <dc:subject/>
  <dc:title>Космическая викторина</dc:title>
</cp:coreProperties>
</file>